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Arial" w:hAnsi="Arial" w:cs="Arial"/>
          <w:color w:val="000000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Цветовая маркировка радиокомпонентов</w:t>
      </w:r>
    </w:p>
    <w:p>
      <w:pPr>
        <w:pStyle w:val="Heading3"/>
        <w:jc w:val="center"/>
        <w:rPr/>
      </w:pPr>
      <w:r>
        <w:rPr/>
        <w:t>Конденсаторы. Допуски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1"/>
      </w:tblGrid>
      <w:tr>
        <w:trPr/>
        <w:tc>
          <w:tcPr>
            <w:tcW w:w="8771" w:type="dxa"/>
            <w:tcBorders/>
            <w:vAlign w:val="center"/>
          </w:tcPr>
          <w:p>
            <w:pPr>
              <w:pStyle w:val="Style14"/>
              <w:snapToGrid w:val="false"/>
              <w:spacing w:before="0" w:after="28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Style14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495800" cy="470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470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Heading3"/>
        <w:jc w:val="center"/>
        <w:rPr/>
      </w:pPr>
      <w:r>
        <w:rPr/>
        <w:t>Температурный коэффициент емкости (ТКЕ)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1"/>
      </w:tblGrid>
      <w:tr>
        <w:trPr/>
        <w:tc>
          <w:tcPr>
            <w:tcW w:w="8771" w:type="dxa"/>
            <w:tcBorders/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Конденсаторы с ненормируемым ТКЕ </w:t>
              <w:br/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448175" cy="1390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lang w:val="ru-RU"/>
              </w:rPr>
              <w:t>* Современная цветовая кодировка. Цветные полоски или точки. Второй цвет может быть представлен цветом корпуса.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Style14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Конденсаторы с линейной зависимостью от температуры </w:t>
              <w:br/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495800" cy="2667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 </w:t>
            </w: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lang w:val="ru-RU"/>
              </w:rPr>
              <w:t>*</w:t>
            </w: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 </w:t>
            </w: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lang w:val="ru-RU"/>
              </w:rPr>
              <w:t xml:space="preserve">В скобках приведен реальный разброс для импортных конденсаторов в диапазоне температур -55...+85'С. </w:t>
              <w:br/>
              <w:t>** Современная цветовая кодировка. Цветные полоски или точки. Второй цвет может быть представлен цветом корпуса.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Style14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br/>
              <w:t xml:space="preserve">Конденсаторы с нелинейной зависимостью от температуры </w:t>
              <w:br/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495800" cy="3714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371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 </w:t>
            </w: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lang w:val="ru-RU"/>
              </w:rPr>
              <w:t xml:space="preserve">* Обозначение приведено в соответствии со стандартом </w:t>
            </w: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EIA</w:t>
            </w: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lang w:val="ru-RU"/>
              </w:rPr>
              <w:t xml:space="preserve">, в скобках - </w:t>
            </w: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IEC</w:t>
            </w: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lang w:val="ru-RU"/>
              </w:rPr>
              <w:t>.</w:t>
              <w:br/>
              <w:t>** В зависимости от технологий, которыми обладает фирма, диапазон может быть другим.</w:t>
              <w:br/>
              <w:t xml:space="preserve">Например, фирма </w:t>
            </w: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PHILIPS</w:t>
            </w: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lang w:val="ru-RU"/>
              </w:rPr>
              <w:t xml:space="preserve"> для группы </w:t>
            </w: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Y</w:t>
            </w: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lang w:val="ru-RU"/>
              </w:rPr>
              <w:t>5</w:t>
            </w: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P</w:t>
            </w: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lang w:val="ru-RU"/>
              </w:rPr>
              <w:t xml:space="preserve"> нормирует -55...+125 °С.</w:t>
              <w:br/>
              <w:t xml:space="preserve">*** В соответствии с </w:t>
            </w: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EIA</w:t>
            </w: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lang w:val="ru-RU"/>
              </w:rPr>
              <w:t xml:space="preserve">. Некоторые фирмы, например </w:t>
            </w: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Panasonic</w:t>
            </w: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lang w:val="ru-RU"/>
              </w:rPr>
              <w:t>, пользуются другой кодировкой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Heading3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Цветовая маркировка конденсаторов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1"/>
      </w:tblGrid>
      <w:tr>
        <w:trPr/>
        <w:tc>
          <w:tcPr>
            <w:tcW w:w="8771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>На практике для цветового кодирования постоянных конденсаторов используются несколько методик цветовой маркировки:.</w:t>
            </w:r>
          </w:p>
          <w:p>
            <w:pPr>
              <w:pStyle w:val="Style14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476750" cy="2047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lang w:val="ru-RU"/>
              </w:rPr>
              <w:t xml:space="preserve">* Допуск 20%; возможно сочетание двух колец и точки, указывающей на множитель. </w:t>
              <w:br/>
              <w:t>** Цвет корпуса указывает на значение рабочего напряжения.</w:t>
              <w:br/>
              <w:t>Вывод «+» может иметь больший диаметр.</w:t>
            </w:r>
          </w:p>
          <w:p>
            <w:pPr>
              <w:pStyle w:val="Style14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210050" cy="4905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0" cy="490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3933825" cy="762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762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3562350" cy="7372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737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Для маркировки пленочных конденсаторов используют 5 цветных полос или точек: </w:t>
              <w:br/>
              <w:t xml:space="preserve">Первые три кодируют значение номинальной емкости, четвертая — допуск, пятая — номинальное рабочее напряжение. </w:t>
            </w:r>
          </w:p>
          <w:p>
            <w:pPr>
              <w:pStyle w:val="Style14"/>
              <w:spacing w:before="28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3924300" cy="7258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0" cy="725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Heading3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  <w:lang w:val="ru-RU"/>
        </w:rPr>
      </w:pPr>
      <w:r>
        <w:rPr>
          <w:rFonts w:cs="Arial" w:ascii="Arial" w:hAnsi="Arial"/>
          <w:b w:val="false"/>
          <w:bCs w:val="false"/>
          <w:sz w:val="12"/>
          <w:szCs w:val="12"/>
          <w:lang w:val="ru-RU"/>
        </w:rPr>
        <w:t>Кодовая маркировка конденсаторов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1"/>
      </w:tblGrid>
      <w:tr>
        <w:trPr/>
        <w:tc>
          <w:tcPr>
            <w:tcW w:w="8771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В соответствии со стандартами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IEC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на практике применяется четыре способа кодировки номинальной емкости.</w:t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 xml:space="preserve">1. Кодировка 3-мя цифрами 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Первые две цифры указывают на значение емкости в пикофарадах (пф), последняя — количество нулей. Когда конденсатор имеет емкость менее 10 пФ, то последняя цифра может быть "9". При емкостях меньше 1.0 пф первая цифра "0". Буква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R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используется в качестве десятичной запятой. Например, код 010 равен 1.0 пф, код0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R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5 — 0.5 пФ. </w:t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391025" cy="56483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564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br/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5"/>
                <w:szCs w:val="15"/>
                <w:lang w:val="ru-RU"/>
              </w:rPr>
              <w:t>* Иногда последний ноль не указывают.</w:t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 xml:space="preserve">2. Кодировка 4-мя цифрами 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>Возможны варианты кодирования 4-значным числом. Но и в этом случае последняя цифра указывает количество нулей, а первые три — емкость в пикофарадах (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pF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). </w:t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381500" cy="523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69" r="-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Примеры: </w:t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476750" cy="23431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1428750" cy="11239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2895600" cy="12096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1447800" cy="2200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2895600" cy="2838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 xml:space="preserve">3. Маркировка ёмкости в микрофарадах 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Вместо десятичной точки может ставиться буква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R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. </w:t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>4. Смешанная буквенно-цифровая маркировка ёмкости, допуска, ТКЕ, рабочего напряжения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В отличие от первых трех параметров, которые маркируются в соответствии со стандар- </w:t>
              <w:br/>
              <w:t xml:space="preserve">тами, рабочее напряжение у разных фирм имеет различную буквенно-цифровую маркировку. </w:t>
            </w:r>
          </w:p>
          <w:p>
            <w:pPr>
              <w:pStyle w:val="Style14"/>
              <w:spacing w:before="280" w:after="0"/>
              <w:jc w:val="both"/>
              <w:rPr>
                <w:rFonts w:cs="Arial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Heading3"/>
        <w:jc w:val="center"/>
        <w:rPr/>
      </w:pPr>
      <w:r>
        <w:rPr>
          <w:rFonts w:cs="Arial" w:ascii="Arial" w:hAnsi="Arial"/>
          <w:color w:val="000000"/>
          <w:lang w:val="ru-RU"/>
        </w:rPr>
        <w:t>Кодовая маркировка электролитических конденсаторов для поверхностного монтажа (SMD</w:t>
      </w:r>
      <w:r>
        <w:rPr/>
        <w:t xml:space="preserve">)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1"/>
      </w:tblGrid>
      <w:tr>
        <w:trPr/>
        <w:tc>
          <w:tcPr>
            <w:tcW w:w="8771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Приведенные ниже принципы кодовой маркировки применяются такими известными фирмами как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PANASONIC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HITACHI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и др. Различают три основных способа кодирования. 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. Код содержит два или три знака (буквы или цифры), обозначающие рабочее напряжение и номинальную емкость. Причем буквы обозначают напряжение и емкость, а цифра указывает множитель. В случае двухзначного обозначения не указывается код рабочего напряжения. </w:t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419600" cy="1790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2762250" cy="4371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1295400" cy="41052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9" r="-2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10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val="ru-RU"/>
              </w:rPr>
              <w:t>В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. Код содержит четыре знака (буквы и цифры), обозначающие номинальную емкость и рабочее напряжение. Буква, стоящая вначале, обозначает рабочее напряжение, последующие знаки — емкость в пикофарадах (пф), а последняя цифра — количество нулей. </w:t>
              <w:br/>
              <w:t xml:space="preserve">Возможны 2 варианта кодировки емкости: </w:t>
              <w:br/>
              <w:t xml:space="preserve">а) первые две цифры указывают номинал в пФ, третья — количество нулей; </w:t>
              <w:br/>
              <w:t xml:space="preserve">б) емкость указывают в микрофарадах, знак р выполняет функцию десятичной запятой. </w:t>
              <w:br/>
              <w:t xml:space="preserve">Ниже приведены примеры маркировки конденсаторов емкостью 4.7 мкФ и рабочим напряжением 10 В. </w:t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543425" cy="1200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34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>. Если величина корпуса позволяет, то код располагается в две строки: на верхней строке указывается номинал емкости, на второй строке — рабочее напряжение. Емкость может указываться непосредственно в микрофарадах (мкФ) или 8 пикофарадах (пф) с указанием количества нулей (см. способ В). Например, первая строка — 15, вторая строка — 35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V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означает, что конденсатор имеет емкость 15 мкФ и рабочее напряжение 35 В. </w:t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419600" cy="11144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438650" cy="31051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0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rFonts w:cs="Arial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jc w:val="center"/>
        <w:rPr/>
      </w:pPr>
      <w:hyperlink r:id="rId24" w:tgtFrame="_blank">
        <w:r>
          <w:rPr>
            <w:rStyle w:val="InternetLink"/>
            <w:rFonts w:cs="Arial" w:ascii="Arial" w:hAnsi="Arial"/>
            <w:b/>
            <w:bCs/>
            <w:sz w:val="15"/>
            <w:szCs w:val="15"/>
          </w:rPr>
          <w:t>© DeadMazay 1999 - 2001</w:t>
        </w:r>
      </w:hyperlink>
    </w:p>
    <w:sectPr>
      <w:type w:val="nextPage"/>
      <w:pgSz w:w="11906" w:h="16838"/>
      <w:pgMar w:left="720" w:right="720" w:gutter="72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3">
    <w:name w:val="s13"/>
    <w:basedOn w:val="Normal"/>
    <w:qFormat/>
    <w:pPr>
      <w:jc w:val="right"/>
    </w:pPr>
    <w:rPr>
      <w:rFonts w:ascii="Verdana" w:hAnsi="Verdana" w:cs="Verdana"/>
      <w:b/>
      <w:bCs/>
      <w:color w:val="333399"/>
      <w:sz w:val="14"/>
      <w:szCs w:val="14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yperlink" Target="http://mazay.sama.ru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8:53:00Z</dcterms:created>
  <dc:creator/>
  <dc:description/>
  <dc:language>en-US</dc:language>
  <cp:lastModifiedBy/>
  <dcterms:modified xsi:type="dcterms:W3CDTF">2005-04-29T19:03:00Z</dcterms:modified>
  <cp:revision>5</cp:revision>
  <dc:subject/>
  <dc:title>Цветовая маркировка радиокомпонентов</dc:title>
</cp:coreProperties>
</file>