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color w:val="000000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Цветовая маркировка радиокомпонентов</w:t>
      </w:r>
    </w:p>
    <w:p>
      <w:pPr>
        <w:pStyle w:val="Heading3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Цветовая маркировка индуктивности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В соответствии с Публикациями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ЕС 62 для индуктивностей кодируется номинальное значение индуктивности и допуск, т.е. допускаемое отклонение от указанного номинала. Наиболее часто применяется кодировка 4 или 3 цветными кольцами или точками. Первые две метки указывают на значение номинальной индуктивности в микрогенри (мкГн,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Н), третья метка — множитель, четвертая — допуск. В случае кодирования 3 метками подразумевается допуск 20%. Цветное кольцо, обозначающее первую цифру номинала, может быть шире, чем все остальные. </w:t>
            </w:r>
          </w:p>
          <w:p>
            <w:pPr>
              <w:pStyle w:val="Style14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3000375" cy="6877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687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3"/>
        <w:jc w:val="center"/>
        <w:rPr/>
      </w:pPr>
      <w:r>
        <w:rPr>
          <w:rFonts w:cs="Arial" w:ascii="Arial" w:hAnsi="Arial"/>
          <w:color w:val="000000"/>
        </w:rPr>
        <w:t xml:space="preserve">Индуктивности: </w:t>
      </w:r>
      <w:r>
        <w:rPr>
          <w:rFonts w:cs="Arial" w:ascii="Arial" w:hAnsi="Arial"/>
          <w:color w:val="000000"/>
          <w:lang w:val="ru-RU"/>
        </w:rPr>
        <w:t>к</w:t>
      </w:r>
      <w:r>
        <w:rPr/>
        <w:t xml:space="preserve">одовая маркировка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Обычно для индуктивностей кодируется номинальное значение индуктивности и допуск, т.е. допускаемое отклонение от указанного номинала. Номинальное значение кодируется цифрами, а допуск — буквами. </w:t>
              <w:br/>
              <w:t xml:space="preserve">Применяется два вида кодирования. 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. Первые две цифры указывают значение в микрогенри (мкГн,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>Н), последняя — количество нулей. Следующая за цифрами буква указывает на допуск. Например, код 101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J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обозначает 100 мкГн ±5%. Если последняя буква не указывается — допуск 20%. Исключения: для индуктивностей меньше 10 мкГн роль десятичной запятой выполняет буква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, а для индуктивностей меньше 1 мкГн — буква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N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. </w:t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>Допуск: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= ±0.3 нГн;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J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= ±5%;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К = ±10%;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М = ±20% </w:t>
              <w:br/>
              <w:br/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 xml:space="preserve"> Примеры обозначений: </w:t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314825" cy="1304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543425" cy="2809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ru-RU"/>
              </w:rPr>
              <w:t>В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. Индуктивности маркируются непосредственно в микрогенри (мкГн,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Н). В таких случаях маркировка 680К будет означать не 68 мкГн ± 10 %, как в случае А, а 680 мкГн ± 10%. </w:t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3333750" cy="1657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rFonts w:cs="Aria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15"/>
            <w:szCs w:val="15"/>
          </w:rPr>
          <w:t>© DeadMazay 1999 - 2001</w:t>
        </w:r>
      </w:hyperlink>
    </w:p>
    <w:sectPr>
      <w:type w:val="nextPage"/>
      <w:pgSz w:w="11906" w:h="16838"/>
      <w:pgMar w:left="720" w:right="720" w:gutter="72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3">
    <w:name w:val="s13"/>
    <w:basedOn w:val="Normal"/>
    <w:qFormat/>
    <w:pPr>
      <w:jc w:val="right"/>
    </w:pPr>
    <w:rPr>
      <w:rFonts w:ascii="Verdana" w:hAnsi="Verdana" w:cs="Verdana"/>
      <w:b/>
      <w:bCs/>
      <w:color w:val="333399"/>
      <w:sz w:val="14"/>
      <w:szCs w:val="14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mazay.sam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8:56:00Z</dcterms:created>
  <dc:creator/>
  <dc:description/>
  <dc:language>en-US</dc:language>
  <cp:lastModifiedBy/>
  <dcterms:modified xsi:type="dcterms:W3CDTF">2005-04-29T19:05:00Z</dcterms:modified>
  <cp:revision>4</cp:revision>
  <dc:subject/>
  <dc:title>Цветовая маркировка радиокомпонентов</dc:title>
</cp:coreProperties>
</file>